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柳州市</w:t>
      </w:r>
      <w:r>
        <w:rPr>
          <w:rFonts w:cs="宋体" w:ascii="宋体" w:hAnsi="宋体"/>
          <w:b/>
          <w:bCs/>
          <w:color w:val="000000"/>
          <w:sz w:val="44"/>
          <w:szCs w:val="44"/>
        </w:rPr>
        <w:t>20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生活饮用水卫生、涉水产品双随机抽检结果公示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切实加强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生活饮用水、涉水产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卫生管理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防止介水传染病的发生，保障人民群众生活饮用水卫生安全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《自治区卫生健康委办公室关于印发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广西实施国家随机监督抽查计划的通知》（桂卫办发〔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的要求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柳州市卫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委对我市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家集中式供水单位、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家二次供水单位、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家现制现售饮用水公司共计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个饮水站的水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进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监督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抽检，以及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家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水质处理器网络销售店铺的监督抽检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均按时完成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监督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抽检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集中式供水单位现场快检的项目包括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色度、浑浊度、臭和味、肉眼可见物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pH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消毒剂余量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二次供水单位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抽检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包括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色度、浑浊度、臭和味、肉眼可见物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pH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消毒剂余量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现制现售饮用水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抽检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包括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色度、浑浊度、臭和味、肉眼可见物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pH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耗氧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量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菌落总数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总大肠菌群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；水质处理器网络销售店铺检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为涉及饮用水卫生安全产品卫生许可批件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集中式供水单位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现场快检的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份水样，其中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有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份水样抽检结果浑浊度和色度不合格，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份水样二氧化氯不合格，其余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份水样全部合格，合格率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0%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。我委现场已下达了《卫生监督意见书》责令抽检结果不合格的集中式供水单位立即整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二次供水抽检的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份水样，其中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有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份二次供水水样抽检结果不合格，其余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份水样全部合格，合格率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7.5%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。我委已责令抽检结果不合格的二次供水单位立即整改，并依法对其实施行政处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家制现售饮用水公司共计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个饮水站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抽检的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份水样，水样抽检结果全部合格，合格率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家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水质处理器网络销售店铺的监督抽检均无法联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柳州市卫生健康委员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宋体" w:hAnsi="宋体" w:eastAsia="仿宋_GB2312" w:cs="宋体"/>
          <w:b/>
          <w:b/>
          <w:bCs/>
          <w:color w:val="000000"/>
          <w:sz w:val="44"/>
          <w:szCs w:val="44"/>
          <w:shd w:fill="FFFFFF" w:val="clear"/>
          <w:lang w:val="en-US" w:eastAsia="zh-CN"/>
        </w:rPr>
      </w:pPr>
      <w:r>
        <w:rPr>
          <w:rFonts w:eastAsia="仿宋_GB2312" w:cs="宋体" w:ascii="宋体" w:hAnsi="宋体"/>
          <w:b/>
          <w:bCs/>
          <w:color w:val="000000"/>
          <w:sz w:val="44"/>
          <w:szCs w:val="44"/>
          <w:shd w:fill="FFFFFF" w:val="clear"/>
          <w:lang w:val="en-US" w:eastAsia="zh-CN"/>
        </w:rPr>
      </w:r>
    </w:p>
    <w:p>
      <w:pPr>
        <w:pStyle w:val="Normal"/>
        <w:ind w:firstLine="3520"/>
        <w:jc w:val="both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</w:rPr>
        <w:t>20</w:t>
      </w: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44"/>
          <w:szCs w:val="44"/>
          <w:shd w:fill="FFFFFF" w:val="clear"/>
        </w:rPr>
        <w:t>年</w:t>
      </w:r>
      <w:r>
        <w:rPr>
          <w:rFonts w:ascii="宋体" w:hAnsi="宋体" w:cs="宋体"/>
          <w:b/>
          <w:bCs/>
          <w:color w:val="000000"/>
          <w:sz w:val="44"/>
          <w:szCs w:val="44"/>
          <w:shd w:fill="FFFFFF" w:val="clear"/>
          <w:lang w:eastAsia="zh-CN"/>
        </w:rPr>
        <w:t>集中式供水</w:t>
      </w:r>
      <w:r>
        <w:rPr>
          <w:rFonts w:ascii="宋体" w:hAnsi="宋体" w:cs="宋体"/>
          <w:b/>
          <w:bCs/>
          <w:color w:val="000000"/>
          <w:sz w:val="44"/>
          <w:szCs w:val="44"/>
          <w:shd w:fill="FFFFFF" w:val="clear"/>
        </w:rPr>
        <w:t>水质双随机抽检结果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4260</wp:posOffset>
                </wp:positionH>
                <wp:positionV relativeFrom="paragraph">
                  <wp:posOffset>417195</wp:posOffset>
                </wp:positionV>
                <wp:extent cx="8469630" cy="488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9630" cy="488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38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84"/>
                              <w:gridCol w:w="4558"/>
                              <w:gridCol w:w="5256"/>
                              <w:gridCol w:w="294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被监督单位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经营地址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抽检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威立雅水务有限公司柳东新区水厂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柳州市柳东新区水厂一期工程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石碑坪镇水厂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石碑坪镇绿达公司老厂部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长塘镇西流村大井屯人饮工程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长塘镇西流村西流屯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长塘镇西流村西流屯人饮工程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长塘镇西流村大井屯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雒容镇盘古村岩面屯人饮工程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雒容镇盘古村岩面屯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二氧化氯不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雒容镇连丰村料旺二队人饮工程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雒容镇连丰村料旺屯第二村民小组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二氧化氯不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静兰街道柳东村人饮工程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静兰街道柳东村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二氧化氯不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河东街道牛车坪村人饮工程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河东街道牛车坪村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二氧化氯不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静兰街道环江村人饮工程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环江村雷村屯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金色太阳建设投资有限公司露南水厂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南区洛满镇露南村新村屯（凤凰河别墅区）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金色太阳建设投资有限公司流山水厂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南区流山镇广荣村委夏龙屯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二氧化氯不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金色太阳建设投资有限公司福塘水厂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南区洛满镇福塘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浑浊度、色度不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鸿源水务有限公司白沙水厂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鱼峰区白沙镇石脚屯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鸿源水务有限公司里雍水厂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鱼峰区里雍镇里雍街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鸿源水务有限公司龙江水厂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鱼峰区里雍镇龙江村委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9pt;height:384.5pt;mso-wrap-distance-left:9pt;mso-wrap-distance-right:9pt;mso-wrap-distance-top:0pt;mso-wrap-distance-bottom:0pt;margin-top:32.85pt;mso-position-vertical-relative:text;margin-left:83.8pt;mso-position-horizontal-relative:page">
                <v:fill opacity="0f"/>
                <v:textbox inset="0in,0in,0in,0in">
                  <w:txbxContent>
                    <w:tbl>
                      <w:tblPr>
                        <w:tblW w:w="13338" w:type="dxa"/>
                        <w:jc w:val="left"/>
                        <w:tblInd w:w="12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84"/>
                        <w:gridCol w:w="4558"/>
                        <w:gridCol w:w="5256"/>
                        <w:gridCol w:w="294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被监督单位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经营地址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抽检结果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威立雅水务有限公司柳东新区水厂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柳州市柳东新区水厂一期工程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石碑坪镇水厂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石碑坪镇绿达公司老厂部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长塘镇西流村大井屯人饮工程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长塘镇西流村西流屯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长塘镇西流村西流屯人饮工程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长塘镇西流村大井屯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雒容镇盘古村岩面屯人饮工程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雒容镇盘古村岩面屯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二氧化氯不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雒容镇连丰村料旺二队人饮工程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雒容镇连丰村料旺屯第二村民小组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二氧化氯不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静兰街道柳东村人饮工程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静兰街道柳东村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二氧化氯不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河东街道牛车坪村人饮工程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河东街道牛车坪村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二氧化氯不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静兰街道环江村人饮工程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环江村雷村屯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金色太阳建设投资有限公司露南水厂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南区洛满镇露南村新村屯（凤凰河别墅区）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金色太阳建设投资有限公司流山水厂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南区流山镇广荣村委夏龙屯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二氧化氯不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金色太阳建设投资有限公司福塘水厂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南区洛满镇福塘街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浑浊度、色度不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鸿源水务有限公司白沙水厂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鱼峰区白沙镇石脚屯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鸿源水务有限公司里雍水厂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鱼峰区里雍镇里雍街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鸿源水务有限公司龙江水厂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鱼峰区里雍镇龙江村委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ind w:firstLine="3520"/>
        <w:jc w:val="both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  <w:lang w:val="en-US" w:eastAsia="zh-CN"/>
        </w:rPr>
        <w:t>2020</w:t>
      </w:r>
      <w:r>
        <w:rPr>
          <w:rFonts w:ascii="宋体" w:hAnsi="宋体" w:cs="宋体"/>
          <w:b/>
          <w:bCs/>
          <w:color w:val="000000"/>
          <w:sz w:val="44"/>
          <w:szCs w:val="44"/>
          <w:shd w:fill="FFFFFF" w:val="clear"/>
        </w:rPr>
        <w:t>年二次供水水质双随机抽检结果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4260</wp:posOffset>
                </wp:positionH>
                <wp:positionV relativeFrom="paragraph">
                  <wp:posOffset>417195</wp:posOffset>
                </wp:positionV>
                <wp:extent cx="839279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27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7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84"/>
                              <w:gridCol w:w="4285"/>
                              <w:gridCol w:w="6353"/>
                              <w:gridCol w:w="1995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被监督单位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经营地址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抽检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市人民医院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文昌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广西金瑞物业服务有限公司柳州分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  <w:t>广西壮族自治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跃进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单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0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房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63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市万安物业服务有限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跃进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（川海珑庭小区）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市中侨物业服务有限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长风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金水岸小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单元地下负一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诚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友物业服务有限责任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城中区东环大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25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沃德梦想商业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市安和物业服务有限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柳北区杨柳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杨柳新居（泵房：地下负一层）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游离性余氯不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名人大酒店有限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柳州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柳南区柳太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市安和物业服务有限公司（粟园新居）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柳州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南区石烂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市荣跃物业服务有限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航鹰大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航顺嘉园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20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市宏基物业服务有限公司（魅力首座）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航银路航鹰大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魅力首座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南宁乐居仆物业服务有限公司柳州分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晨华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嘉逸财富大厦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市天龙湾璞悦酒店管理有限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城中区晨华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市中房物业服务有限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城中区东环大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4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金色世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单元负一楼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市兴佳酒店管理有限公司深航鹏逸酒店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柳州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高新二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一品江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8#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广西华锡集团股份有限公司华锡大厦物业服务中心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桂中大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华锡大厦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广西铭望物业服务有限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柳南区潭中西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金绿洲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如意家园小区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市泓福物业服务有限责任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龙潭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市馨运物业服务有限公司（和兴园）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跃进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之三和兴园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2-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（泵房：地下负一层）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柳州市金惠贸易有限责任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州市连塘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南宁科盛物业服务有限公司柳州分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柳北区广场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号地王国际财富中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栋负三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柳州苏灵物业服务有限责任公司第一分公司（清华坊）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桂中大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兴佳清华坊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柳州市正和物业服务有限责任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飞鹅二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谷埠街国际商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区二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广西明胜物业服务有限公司柳州分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桂中大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桂景茗苑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广西保利物业服务有限公司柳州分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白沙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（保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大江郡小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#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楼负一层）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柳州市现代物业服务有限责任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北雀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之五（水天一州）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柳州京都宾馆有限责任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跃进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柳州市凯凌物业服务有限责任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三中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（凯凌大厦）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柳州市南天大酒店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飞鹅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5-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柳州市金鹅物业服务有限责任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柳南区飞鹅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8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广西柳州利升物业服务有限公司（红桥馨城）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柳南区红桥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柳州市中房物业服务公司（柳铁新城）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柳南区鹅山路三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广西利澳物业服务有限公司柳州分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阳和工业新区东晋大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（盛天龙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南苑）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艾嘉（广西）物业管理有限责任公司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冠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国际星城小区）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阳和工业新区古亭大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冠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国际星城小区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深圳历思联行物业管理有限公司柳州广投龙象城管理处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鱼峰区连升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柳州东城酒店投资管理有限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新柳大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柳东大厦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柳州市妇幼保健院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鱼峰区博园大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柳州市宏基物业服务有限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柳石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39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h-CN"/>
                                    </w:rPr>
                                    <w:t>南宁舜鑫物业服务有限责任公司柳州分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柳石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5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之一同和佳境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h-CN"/>
                                    </w:rPr>
                                    <w:t>柳州市中食食品有限责任公司东方大酒店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屏山大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21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h-CN"/>
                                    </w:rPr>
                                    <w:t>金碧物业有限公司柳州分公司</w:t>
                                  </w:r>
                                </w:p>
                              </w:tc>
                              <w:tc>
                                <w:tcPr>
                                  <w:tcW w:w="6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柳州市东环大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6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号恒大翡翠龙庭小区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85pt;height:595.3pt;mso-wrap-distance-left:9pt;mso-wrap-distance-right:9pt;mso-wrap-distance-top:0pt;mso-wrap-distance-bottom:0pt;margin-top:32.85pt;mso-position-vertical-relative:text;margin-left:83.8pt;mso-position-horizontal-relative:page">
                <v:fill opacity="0f"/>
                <v:textbox inset="0in,0in,0in,0in">
                  <w:txbxContent>
                    <w:tbl>
                      <w:tblPr>
                        <w:tblW w:w="13217" w:type="dxa"/>
                        <w:jc w:val="left"/>
                        <w:tblInd w:w="12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84"/>
                        <w:gridCol w:w="4285"/>
                        <w:gridCol w:w="6353"/>
                        <w:gridCol w:w="1995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被监督单位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经营地址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抽检结果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市人民医院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文昌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广西金瑞物业服务有限公司柳州分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广西壮族自治区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跃进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10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栋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单元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01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房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63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市万安物业服务有限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跃进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06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（川海珑庭小区）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市中侨物业服务有限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长风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金水岸小区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栋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单元地下负一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市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诚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友物业服务有限责任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城中区东环大道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258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沃德梦想商业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市安和物业服务有限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柳北区杨柳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杨柳新居（泵房：地下负一层）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  <w:lang w:eastAsia="zh-CN"/>
                              </w:rPr>
                              <w:t>游离性余氯不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名人大酒店有限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柳州市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柳南区柳太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市安和物业服务有限公司（粟园新居）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柳州市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南区石烂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市荣跃物业服务有限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航鹰大道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航顺嘉园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栋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市宏基物业服务有限公司（魅力首座）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航银路航鹰大道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魅力首座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南宁乐居仆物业服务有限公司柳州分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晨华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嘉逸财富大厦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市天龙湾璞悦酒店管理有限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城中区晨华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市中房物业服务有限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城中区东环大道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45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金色世纪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栋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单元负一楼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市兴佳酒店管理有限公司深航鹏逸酒店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柳州市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高新二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一品江山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8#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广西华锡集团股份有限公司华锡大厦物业服务中心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桂中大道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华锡大厦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广西铭望物业服务有限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柳南区潭中西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金绿洲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如意家园小区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市泓福物业服务有限责任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龙潭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市馨运物业服务有限公司（和兴园）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跃进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00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之三和兴园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栋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2-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（泵房：地下负一层）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柳州市金惠贸易有限责任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州市连塘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南宁科盛物业服务有限公司柳州分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柳北区广场路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号地王国际财富中心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栋负三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柳州苏灵物业服务有限责任公司第一分公司（清华坊）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桂中大道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68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兴佳清华坊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柳州市正和物业服务有限责任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飞鹅二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谷埠街国际商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区二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广西明胜物业服务有限公司柳州分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桂中大道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桂景茗苑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广西保利物业服务有限公司柳州分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白沙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（保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大江郡小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#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楼负一层）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柳州市现代物业服务有限责任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北雀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5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之五（水天一州）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柳州京都宾馆有限责任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跃进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柳州市凯凌物业服务有限责任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三中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39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（凯凌大厦）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柳州市南天大酒店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飞鹅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5-1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柳州市金鹅物业服务有限责任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柳南区飞鹅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81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广西柳州利升物业服务有限公司（红桥馨城）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柳南区红桥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柳州市中房物业服务公司（柳铁新城）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柳南区鹅山路三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广西利澳物业服务有限公司柳州分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阳和工业新区东晋大道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（盛天龙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南苑）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艾嘉（广西）物业管理有限责任公司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冠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国际星城小区）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阳和工业新区古亭大道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00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冠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国际星城小区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深圳历思联行物业管理有限公司柳州广投龙象城管理处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鱼峰区连升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柳州东城酒店投资管理有限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新柳大道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13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柳东大厦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柳州市妇幼保健院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鱼峰区博园大道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柳州市宏基物业服务有限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柳石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398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南宁舜鑫物业服务有限责任公司柳州分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柳石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51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之一同和佳境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柳州市中食食品有限责任公司东方大酒店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屏山大道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218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金碧物业有限公司柳州分公司</w:t>
                            </w:r>
                          </w:p>
                        </w:tc>
                        <w:tc>
                          <w:tcPr>
                            <w:tcW w:w="6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柳州市东环大道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68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号恒大翡翠龙庭小区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合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ind w:firstLine="3520"/>
        <w:jc w:val="both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  <w:lang w:val="en-US" w:eastAsia="zh-CN"/>
        </w:rPr>
        <w:t>2020</w:t>
      </w:r>
      <w:r>
        <w:rPr>
          <w:rFonts w:ascii="宋体" w:hAnsi="宋体" w:cs="宋体"/>
          <w:b/>
          <w:bCs/>
          <w:color w:val="000000"/>
          <w:sz w:val="44"/>
          <w:szCs w:val="44"/>
          <w:shd w:fill="FFFFFF" w:val="clear"/>
        </w:rPr>
        <w:t>年</w:t>
      </w:r>
      <w:r>
        <w:rPr>
          <w:rFonts w:ascii="宋体" w:hAnsi="宋体" w:cs="宋体"/>
          <w:b/>
          <w:bCs/>
          <w:color w:val="000000"/>
          <w:sz w:val="44"/>
          <w:szCs w:val="44"/>
          <w:shd w:fill="FFFFFF" w:val="clear"/>
          <w:lang w:eastAsia="zh-CN"/>
        </w:rPr>
        <w:t>现制现售</w:t>
      </w:r>
      <w:r>
        <w:rPr>
          <w:rFonts w:ascii="宋体" w:hAnsi="宋体" w:cs="宋体"/>
          <w:b/>
          <w:bCs/>
          <w:color w:val="000000"/>
          <w:sz w:val="44"/>
          <w:szCs w:val="44"/>
          <w:shd w:fill="FFFFFF" w:val="clear"/>
        </w:rPr>
        <w:t>水质双随机抽检结果</w:t>
      </w:r>
    </w:p>
    <w:p>
      <w:pPr>
        <w:pStyle w:val="Normal"/>
        <w:rPr>
          <w:rFonts w:eastAsia="宋体"/>
          <w:color w:val="000000"/>
          <w:position w:val="0"/>
          <w:sz w:val="24"/>
          <w:vertAlign w:val="baseline"/>
          <w:lang w:val="en-US" w:eastAsia="zh-CN"/>
        </w:rPr>
      </w:pPr>
      <w:r>
        <w:rPr>
          <w:rFonts w:eastAsia="宋体"/>
          <w:color w:val="000000"/>
          <w:position w:val="0"/>
          <w:sz w:val="21"/>
          <w:vertAlign w:val="baseline"/>
          <w:lang w:val="en-US" w:eastAsia="zh-CN"/>
        </w:rPr>
        <w:t xml:space="preserve">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0"/>
        <w:gridCol w:w="4855"/>
        <w:gridCol w:w="3544"/>
      </w:tblGrid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eastAsia="zh-CN"/>
              </w:rPr>
              <w:t>受检单位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eastAsia="zh-CN"/>
              </w:rPr>
              <w:t>采样地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抽检结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龙腾鸿图商贸有限公司（东城华府小区饮水站）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柳州市东城路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号东城华府小区弘福物业客户服务中心旁直饮水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jc w:val="both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合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龙腾鸿图商贸有限公司（东城印象小区饮水站）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柳州市高新一路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7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号东城印象小区直饮水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合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龙腾鸿图商贸有限公司（龙城世家小区饮水站）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柳州市桂中大道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号龙城世家小区饮水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合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州市勘兴净水设备有限公司（金沙苑小区饮水站）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柳州市胜利路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号金沙苑小区饮水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合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州市勘兴净水设备有限公司（保利大江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饮水站）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柳州市白沙路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号保利大江郡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期饮水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合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州市勘兴净水设备有限公司（保利大江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饮水站）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柳州市白沙路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号保利大江郡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期饮水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合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州市煜嘉科技有限公司（铭溪港湾小区饮水站）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柳州市柳邕路二区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号铭溪港湾小区饮水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合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州市煜嘉科技有限公司（林溪小区饮水站）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柳州市城站路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94-9-10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号林溪小区饮水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合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州市煜嘉科技有限公司（龙腾苑小区饮水站）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柳州市革新路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6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号龙腾苑小区饮水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合格</w:t>
            </w:r>
          </w:p>
        </w:tc>
      </w:tr>
    </w:tbl>
    <w:p>
      <w:pPr>
        <w:pStyle w:val="Normal"/>
        <w:jc w:val="center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jc w:val="center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jc w:val="center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ind w:firstLine="2200"/>
        <w:jc w:val="both"/>
        <w:rPr/>
      </w:pPr>
      <w:r>
        <w:rPr>
          <w:rFonts w:cs="宋体" w:ascii="宋体" w:hAnsi="宋体"/>
          <w:b/>
          <w:bCs/>
          <w:color w:val="000000"/>
          <w:sz w:val="44"/>
          <w:szCs w:val="44"/>
          <w:shd w:fill="FFFFFF" w:val="clear"/>
          <w:lang w:val="en-US" w:eastAsia="zh-CN"/>
        </w:rPr>
        <w:t>2020</w:t>
      </w:r>
      <w:r>
        <w:rPr>
          <w:rFonts w:ascii="宋体" w:hAnsi="宋体" w:cs="宋体"/>
          <w:b/>
          <w:bCs/>
          <w:color w:val="000000"/>
          <w:sz w:val="44"/>
          <w:szCs w:val="44"/>
          <w:shd w:fill="FFFFFF" w:val="clear"/>
        </w:rPr>
        <w:t>年</w:t>
      </w:r>
      <w:r>
        <w:rPr>
          <w:rFonts w:ascii="宋体" w:hAnsi="宋体" w:cs="宋体"/>
          <w:b/>
          <w:bCs/>
          <w:color w:val="000000"/>
          <w:sz w:val="44"/>
          <w:szCs w:val="44"/>
          <w:shd w:fill="FFFFFF" w:val="clear"/>
          <w:lang w:eastAsia="zh-CN"/>
        </w:rPr>
        <w:t>水质处理器网络销售店铺</w:t>
      </w:r>
      <w:r>
        <w:rPr>
          <w:rFonts w:ascii="宋体" w:hAnsi="宋体" w:cs="宋体"/>
          <w:b/>
          <w:bCs/>
          <w:color w:val="000000"/>
          <w:sz w:val="44"/>
          <w:szCs w:val="44"/>
          <w:shd w:fill="FFFFFF" w:val="clear"/>
        </w:rPr>
        <w:t>双随机抽检结果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495"/>
        <w:gridCol w:w="6989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水质处理器网络销售店铺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抽检结果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淘宝店铺</w:t>
            </w:r>
            <w:r>
              <w:rPr>
                <w:rFonts w:eastAsia="Calibri"/>
                <w:color w:val="000000"/>
                <w:position w:val="0"/>
                <w:sz w:val="21"/>
                <w:vertAlign w:val="baseline"/>
                <w:lang w:val="en-US" w:eastAsia="zh-CN"/>
              </w:rPr>
              <w:t>“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安之星净水器总代理</w:t>
            </w:r>
            <w:r>
              <w:rPr>
                <w:rFonts w:eastAsia="Calibri"/>
                <w:color w:val="000000"/>
                <w:position w:val="0"/>
                <w:sz w:val="21"/>
                <w:vertAlign w:val="baseline"/>
                <w:lang w:val="en-US" w:eastAsia="zh-CN"/>
              </w:rPr>
              <w:t>”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无法联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淘宝店铺</w:t>
            </w:r>
            <w:r>
              <w:rPr>
                <w:rFonts w:eastAsia="Calibri"/>
                <w:color w:val="000000"/>
                <w:position w:val="0"/>
                <w:sz w:val="21"/>
                <w:vertAlign w:val="baseline"/>
                <w:lang w:val="en-US" w:eastAsia="zh-CN"/>
              </w:rPr>
              <w:t>“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维林佳行</w:t>
            </w:r>
            <w:r>
              <w:rPr>
                <w:rFonts w:eastAsia="Calibri"/>
                <w:color w:val="000000"/>
                <w:position w:val="0"/>
                <w:sz w:val="21"/>
                <w:vertAlign w:val="baseline"/>
                <w:lang w:val="en-US" w:eastAsia="zh-CN"/>
              </w:rPr>
              <w:t>”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无法联系</w:t>
            </w:r>
          </w:p>
        </w:tc>
      </w:tr>
      <w:tr>
        <w:trPr>
          <w:trHeight w:val="36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淘宝店铺</w:t>
            </w:r>
            <w:r>
              <w:rPr>
                <w:rFonts w:eastAsia="Calibri"/>
                <w:color w:val="000000"/>
                <w:position w:val="0"/>
                <w:sz w:val="21"/>
                <w:vertAlign w:val="baseline"/>
                <w:lang w:val="en-US" w:eastAsia="zh-CN"/>
              </w:rPr>
              <w:t>“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华恩科技</w:t>
            </w:r>
            <w:r>
              <w:rPr>
                <w:rFonts w:eastAsia="Calibri"/>
                <w:color w:val="000000"/>
                <w:position w:val="0"/>
                <w:sz w:val="21"/>
                <w:vertAlign w:val="baseline"/>
                <w:lang w:val="en-US" w:eastAsia="zh-CN"/>
              </w:rPr>
              <w:t>”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无法联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淘宝店铺</w:t>
            </w:r>
            <w:r>
              <w:rPr>
                <w:rFonts w:eastAsia="Calibri"/>
                <w:color w:val="000000"/>
                <w:position w:val="0"/>
                <w:sz w:val="21"/>
                <w:vertAlign w:val="baseline"/>
                <w:lang w:val="en-US" w:eastAsia="zh-CN"/>
              </w:rPr>
              <w:t>“</w:t>
            </w:r>
            <w:r>
              <w:rPr>
                <w:rFonts w:eastAsia="宋体"/>
                <w:color w:val="000000"/>
                <w:position w:val="0"/>
                <w:sz w:val="21"/>
                <w:vertAlign w:val="baseline"/>
                <w:lang w:val="en-US" w:eastAsia="zh-CN"/>
              </w:rPr>
              <w:t>u[2208298388950]”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无法联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淘宝店铺</w:t>
            </w:r>
            <w:r>
              <w:rPr>
                <w:rFonts w:eastAsia="Calibri"/>
                <w:color w:val="000000"/>
                <w:position w:val="0"/>
                <w:sz w:val="21"/>
                <w:vertAlign w:val="baseline"/>
                <w:lang w:val="en-US" w:eastAsia="zh-CN"/>
              </w:rPr>
              <w:t>“</w:t>
            </w:r>
            <w:r>
              <w:rPr>
                <w:rFonts w:eastAsia="宋体"/>
                <w:color w:val="000000"/>
                <w:position w:val="0"/>
                <w:sz w:val="21"/>
                <w:vertAlign w:val="baseline"/>
                <w:lang w:val="en-US" w:eastAsia="zh-CN"/>
              </w:rPr>
              <w:t>d[s64345551]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无法联系</w:t>
            </w:r>
          </w:p>
        </w:tc>
      </w:tr>
    </w:tbl>
    <w:p>
      <w:pPr>
        <w:pStyle w:val="Normal"/>
        <w:jc w:val="center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银莹</cp:lastModifiedBy>
  <dcterms:modified xsi:type="dcterms:W3CDTF">2020-11-06T10:11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