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0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医疗卫生、血液卫生、放射卫生、传染病防治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单位双随机抽查结果公示</w:t>
      </w:r>
    </w:p>
    <w:p>
      <w:pPr>
        <w:pStyle w:val="Normal"/>
        <w:ind w:firstLine="84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ind w:firstLine="96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切实加强我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医疗卫生、血液卫生、放射卫生、传染病防治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单位的卫生管理，根据《国家卫生健康委办公厅关于印发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国家随机监督抽查计划的通知》（国卫办监督函〔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〕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6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）文件要求，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柳州市卫健委对国家双随机抽取的我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5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家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相关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单位开展了卫生监督检查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其中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医疗卫生专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家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传染病防治专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家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计划生育专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家，血液安全专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,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放射卫生专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家。检查结果如附表所示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Style15"/>
        <w:shd w:fill="FFFFFF" w:val="clear"/>
        <w:spacing w:before="0" w:after="0"/>
        <w:ind w:firstLine="555"/>
        <w:jc w:val="center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sz w:val="28"/>
          <w:szCs w:val="28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柳州市卫生健康委员会</w:t>
      </w:r>
    </w:p>
    <w:p>
      <w:pPr>
        <w:pStyle w:val="Normal"/>
        <w:jc w:val="righ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 xml:space="preserve">                                 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1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日</w:t>
      </w:r>
    </w:p>
    <w:p>
      <w:pPr>
        <w:pStyle w:val="Normal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21:00Z</dcterms:created>
  <dc:creator>AutoBVT</dc:creator>
  <dc:description/>
  <dc:language>en-US</dc:language>
  <cp:lastModifiedBy>天生励志</cp:lastModifiedBy>
  <cp:lastPrinted>2019-10-14T12:01:00Z</cp:lastPrinted>
  <dcterms:modified xsi:type="dcterms:W3CDTF">2020-11-18T08:39:27Z</dcterms:modified>
  <cp:revision>69</cp:revision>
  <dc:subject/>
  <dc:title>双随机医疗机构存在问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